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2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Бжедуховско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Белореченско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т 20 декабря 2018 г.  № 197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ложению решения Совет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сельского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9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2 января 2010 года № 24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да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Совета Бжедуховско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Белореченского район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декабря 2018 г.  № 19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окладов за классный чин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жедуховского сельского поселения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9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6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72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жедух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реченского района                                                             В.А.Схапцежук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jc w:val="both"/>
    </w:pPr>
    <w:rPr>
      <w:spacing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Ольга1</cp:lastModifiedBy>
  <cp:lastPrinted>2018-12-19T17:56:00Z</cp:lastPrinted>
  <dcterms:modified xsi:type="dcterms:W3CDTF">2018-12-21T08:44:00Z</dcterms:modified>
  <cp:revision>113</cp:revision>
  <dc:subject/>
  <dc:title>СОВЕТ МУНИЦИПАЛЬНОГО ОБРАЗОВАНИЯ </dc:title>
</cp:coreProperties>
</file>